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присяжных заседателей в судах районного уров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5 ст. 32 Конституции Российской Федерации граждане России имеют право участвовать в отправлении правосу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ие граждан, включенных в списки кандидатов в присяжные заседатели, в осуществлении правосудия является их гражданским дол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01.06.2018 Федеральным законом от 23.06.2016 №190-ФЗ введен институт присяжных заседателей в судах районного уровня (ранее с участием коллегии присяжных, рассматривались уголовные дела, отнесенные к подсудности судов субъектов Российской Федер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нововведениям, профессиональный судья и коллегия присяжных заседателей будут рассматривать, по ходатайству обвиняемого, уголовные дела об особо тяжких преступлениях против личности (ч. 1 ст. 105 УК РФ - убийство и ч. 4 ст. 111 УК РФ — умышленное причинение тяжкого вреда здоровью), отнесенных к подсудности районных судов.</w:t>
      </w:r>
    </w:p>
    <w:p>
      <w:pPr>
        <w:pStyle w:val="Normal"/>
        <w:jc w:val="both"/>
        <w:rPr/>
      </w:pPr>
      <w:r>
        <w:rPr>
          <w:sz w:val="28"/>
          <w:szCs w:val="28"/>
        </w:rPr>
        <w:t>Кроме того, суды этого же уровня в составе судьи и коллегии присяжных заседателей смогут рассматривать и ряд иных дел об особо тяжких преступлениях (ч. 2 ст. 105, ст. ст. 277, 295, 317, 357 УК РФ) по которым, в соответствии с положениями уголовного законодательства, в качестве наиболее строгого вида наказания не может быть назначено пожизненное лишение свободы. Это, например, неоконченные преступления, а также преступления, совершенные женщинами, несовершеннолетними либо мужчинами старше 6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ый состав коллегии присяжных заседателей в судах районного уровня составляет 6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указанная форма судопроизводства имеет свою специфику, значительно отличающую ее от процедуры рассмотрения уголовного дела судьей единол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имеру, в присутствии коллегии присяжных заседателей не подлежат исследованию сведения о личности подсудимого, потерпевших, вопросы производства следственных действий, законности получения доказательств. Исследуются только те фактические обстоятельства дела, которые относятся к предъявленному подсудимому обви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овор в отношении подсудимого выносится судьей на основании вердикта коллегии присяжных заседателей, который считается обвинительным, если на вопрос о виновности подсудимого проголосовало больше половины присяжных заседателей. При равном разделении количества голосов присяжных заседателей «за» и «против» вердикт считается оправда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мощник прокур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Д.С. Ден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58:00Z</dcterms:created>
  <dc:creator>admin</dc:creator>
  <dc:description/>
  <cp:keywords/>
  <dc:language>en-US</dc:language>
  <cp:lastModifiedBy>Администрация</cp:lastModifiedBy>
  <cp:lastPrinted>2018-12-18T17:12:00Z</cp:lastPrinted>
  <dcterms:modified xsi:type="dcterms:W3CDTF">2018-12-20T13:58:00Z</dcterms:modified>
  <cp:revision>2</cp:revision>
  <dc:subject/>
  <dc:title>Институт присяжных заседателей в судах районного уровня</dc:title>
</cp:coreProperties>
</file>