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0" w:name="_GoBack"/>
      <w:r>
        <w:rPr>
          <w:rFonts w:cs="Times New Roman" w:ascii="Times New Roman" w:hAnsi="Times New Roman"/>
          <w:b/>
          <w:color w:val="000000"/>
          <w:sz w:val="28"/>
          <w:szCs w:val="28"/>
        </w:rPr>
        <w:t>Установлены требования к антитеррористической защищенности объектов и территорий Рособрнадзора.</w:t>
      </w:r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октября 2019 года вступило в силу  постановление Правительства РФ от 24.09.2019 N 1243, которым утверждены требования к антитеррористической защищенности объектов (территорий) Федеральной службы по надзору в сфере образования и науки и подведомственных ей организаций, а также формы паспорта безопасности этих объектов (территор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не распростран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объекты (территории), подлежащие обязательной охране войсками национальной гвардии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важные государственные объекты, специальные грузы, сооружения на коммуникациях, подлежащие охране войсками национальной гвардии Российской Федерации, в части их оборудования инженерно-техническими средствами охраны, порядка контроля за оборудованием и эксплуатацией указанных инженерно-технических средств охра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объекты (территории), требования к антитеррористической защищенности которых утверждены иными актами Правительств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обеспечение антитеррористической защищенности объектов (территорий) возлагается: на заместителя руководителя Федеральной службы по надзору в сфере образования и науки, курирующего вопросы административной и хозяйственной деятельности в Федеральной службе по надзору в сфере образования и науки, в отношении объектов (территорий), находящихся непосредственно в ведении Федеральной службы по надзору в сфере образования и науки; на руководителей подведомственных Федеральной службе по надзору в сфере образования и науки организаций в отношении объектов (территорий), находящихся в ведении соответствующих организаций; на должностных лиц, осуществляющих руководство деятельностью работников на объектах (территория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становления дифференцированных требований к обеспечению антитеррористической защищенности объектов (территорий) с учетом степени угрозы совершения террористического акта и возможных последствий его совершения осуществляется категорирование объектов (территор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рование проводится в отношении функционирующих (эксплуатируемых) объектов (территорий), при вводе объектов в эксплуатацию, а также в случае изменения характеристик объектов (территорий), которые могут повлиять на изменение ранее присвоенной категории объекту (территор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есение объекта (территории) к определенной категории осуществляется с учетом степени угрозы совершения террористического акта, а также на основании прогнозных показателей о количестве людей, которые могут погибнуть или получить вред здоровью, возможном материальном ущербе и об ущербе окружающей природной среде в результате совершения террористического а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категорирования объекта (территории) создается соответствующая комисс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боты комиссии оформляются актом обследования и категорирования объекта (территории), который составляется в одном экземпляре, подписывается всеми членами комиссии и утверждается председателем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террористическая защищенность объектов (территорий) независимо от их категории обеспечивается путем осуществления мероприятий в целях: воспрепятствования неправомерному проникновению на объекты (территории), выявления потенциальных нарушителей пропускного и внутриобъектового режимов, установленных на объектах (территориях), а также признаков подготовки совершения террористического акта или его совершения, пресечения попыток совершения террористического акта на объектах (территориях), минимизации возможных последствий террористического акта на объектах (территориях) и ликвидации угрозы его совершения, на выявление и предотвращение несанкционированного проноса (провоза) и применения на объекте (территории) токсичных химикатов, отравляющих веществ и патогенных биологических агентов, в том числе при их получении посредством почтовых отправ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требований осуществляется в форме плановых и внеплановых проверок и заключается в обследовании объектов (территорий) на предмет выполнения требований нормативных документов по вопросам антитеррористической защищенности объектов (территорий), а также в оценке обоснованности принятых м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ый объект (территорию) в соответствии с актом обследования и категорирования объекта (территории) лицом, ответственным за выполнение мероприятий по антитеррористической защищенности объекта (территории), разрабатывается паспорт безопасности объекта (территор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помощник прокурор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т 2 класса                                                                              А.Р. Долоти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Calibri" w:cs="Calibri Light;Calibri"/>
      <w:color w:val="2F5496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Calibri Light;Calibri" w:hAnsi="Calibri Light;Calibri" w:eastAsia="Calibri" w:cs="Calibri Light;Calibri"/>
      <w:color w:val="2F5496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6:52:00Z</dcterms:created>
  <dc:creator>Администрация</dc:creator>
  <dc:description/>
  <cp:keywords/>
  <dc:language>en-US</dc:language>
  <cp:lastModifiedBy>Администрация</cp:lastModifiedBy>
  <dcterms:modified xsi:type="dcterms:W3CDTF">2019-12-16T06:52:00Z</dcterms:modified>
  <cp:revision>2</cp:revision>
  <dc:subject/>
  <dc:title/>
</cp:coreProperties>
</file>