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707"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Необходимая информация о трудовых книж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документом, регулирующим трудовые отношения в Российской Федерации, является Трудовой кодекс Российской Федерации от 30 декабря 2001 г. N 197-ФЗ (далее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ожений статьи 65 ТК РФ следует, что при заключении трудового договора лицо, поступающее на работу, предъявляет работодателю, помимо иных документов, трудовую книжку, если иное не установлено ТК РФ, другими федеральными законами, а также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240" w:before="0" w:after="0"/>
        <w:ind w:firstLine="709"/>
        <w:jc w:val="both"/>
        <w:rPr/>
      </w:pPr>
      <w:r>
        <w:rPr>
          <w:rFonts w:cs="Times New Roman" w:ascii="Times New Roman" w:hAnsi="Times New Roman"/>
          <w:sz w:val="28"/>
          <w:szCs w:val="28"/>
        </w:rPr>
        <w:t xml:space="preserve">Согласно положениям Постановления Правительства  РФ от 16 апреля 2003 г. N 225 "О трудовых книжках" при заключении трудового договора впервые работодателем </w:t>
      </w:r>
      <w:hyperlink r:id="rId2">
        <w:r>
          <w:rPr>
            <w:rStyle w:val="InternetLink"/>
            <w:rFonts w:cs="Times New Roman" w:ascii="Times New Roman" w:hAnsi="Times New Roman"/>
            <w:color w:val="000000"/>
            <w:sz w:val="28"/>
            <w:szCs w:val="28"/>
            <w:u w:val="none"/>
          </w:rPr>
          <w:t>оформляется</w:t>
        </w:r>
      </w:hyperlink>
      <w:r>
        <w:rPr>
          <w:rFonts w:cs="Times New Roman" w:ascii="Times New Roman" w:hAnsi="Times New Roman"/>
          <w:sz w:val="28"/>
          <w:szCs w:val="28"/>
        </w:rPr>
        <w:t xml:space="preserve"> трудовая книжка.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книжка установленного образца является основным документом о трудовой деятельности и трудовом стаже работника.</w:t>
      </w:r>
    </w:p>
    <w:p>
      <w:pPr>
        <w:pStyle w:val="Normal"/>
        <w:spacing w:lineRule="auto" w:line="240" w:before="0" w:after="0"/>
        <w:ind w:firstLine="709"/>
        <w:jc w:val="both"/>
        <w:rPr/>
      </w:pPr>
      <w:hyperlink r:id="rId3">
        <w:r>
          <w:rPr>
            <w:rStyle w:val="InternetLink"/>
            <w:rFonts w:cs="Times New Roman" w:ascii="Times New Roman" w:hAnsi="Times New Roman"/>
            <w:color w:val="000000"/>
            <w:sz w:val="28"/>
            <w:szCs w:val="28"/>
            <w:u w:val="none"/>
          </w:rPr>
          <w:t>Форма</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ведения и хранения трудовых книжек, изготовления бланков трудовой книжки и обеспечения ими работодателей, установлены постановлением Правительства РФ от 16.04.2003 № 2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работодателем правил оформления, ведения и хранения трудовых книжек образуют состав административного правонарушения по ч. 1 ст. 5.27 КоАП РФ, за которое предусмотрено наказание для должностных лиц и работодателей - индивидуальных предпринимателей он составит от 1 000 до 5 000 руб.; - для юридических лиц - от 30 до 5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ила обращения с книжками будут нарушены вновь, то должностные лица могут быть оштрафованы на 10 - 20 тыс. руб. или дисквалифицированы на срок от года до трех. Организация может получить административный штраф в размере от 50 до 7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нарушения, допущенные работодателем, при обращении с трудовой книжкой влекут также и материальную ответственность работо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илу ст. 234 ТК РФ работодатель обязан возместить работнику не полученный им заработок в результате задержки выдачи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рший помощник прокурор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юрист 2 класса                                                                              А.Р. Долотин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Calibri" w:cs="Calibri Light;Calibri"/>
      <w:color w:val="2F5496"/>
      <w:sz w:val="26"/>
      <w:szCs w:val="26"/>
    </w:rPr>
  </w:style>
  <w:style w:type="character" w:styleId="Style13">
    <w:name w:val="Основной шрифт абзаца"/>
    <w:qFormat/>
    <w:rPr/>
  </w:style>
  <w:style w:type="character" w:styleId="Heading2Char">
    <w:name w:val="Heading 2 Char"/>
    <w:basedOn w:val="Style13"/>
    <w:qFormat/>
    <w:rPr>
      <w:rFonts w:ascii="Calibri Light;Calibri" w:hAnsi="Calibri Light;Calibri" w:eastAsia="Calibri" w:cs="Calibri Light;Calibri"/>
      <w:color w:val="2F5496"/>
      <w:sz w:val="26"/>
      <w:szCs w:val="26"/>
      <w:lang w:val="ru-RU" w:bidi="ar-SA"/>
    </w:rPr>
  </w:style>
  <w:style w:type="character" w:styleId="InternetLink">
    <w:name w:val="Hyperlink"/>
    <w:basedOn w:val="Style13"/>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02F0831176C8DB81255AA116C494FCD410ACD9F66EC94D23781446DF4BF30612F9541E12C0C5192BD9FAFF00AA1E9057D46903A5F6908KE5DD" TargetMode="External"/><Relationship Id="rId3" Type="http://schemas.openxmlformats.org/officeDocument/2006/relationships/hyperlink" Target="consultantplus://offline/ref=04761036D21C2623E3FA3D9C05FD29DC9DEF686AB6F1DC0F8A8C8587B7239FEC9237F501EFE71BB0588A46FF9B9E61148DADDCDC8F00A142t5A3E" TargetMode="External"/><Relationship Id="rId4" Type="http://schemas.openxmlformats.org/officeDocument/2006/relationships/hyperlink" Target="consultantplus://offline/ref=04761036D21C2623E3FA3D9C05FD29DC9DEF686AB6F1DC0F8A8C8587B7239FEC9237F501EFE71BB15E8A46FF9B9E61148DADDCDC8F00A142t5A3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53:00Z</dcterms:created>
  <dc:creator>Администрация</dc:creator>
  <dc:description/>
  <cp:keywords/>
  <dc:language>en-US</dc:language>
  <cp:lastModifiedBy>Администрация</cp:lastModifiedBy>
  <dcterms:modified xsi:type="dcterms:W3CDTF">2019-12-16T06:53:00Z</dcterms:modified>
  <cp:revision>2</cp:revision>
  <dc:subject/>
  <dc:title/>
</cp:coreProperties>
</file>